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2/01/195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01818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o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729740" cy="330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and GSV (7mm dia) are incompetent fills medial thigh and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SV comes out of the fascia in the distal-thigh and lies 1.5mm from the skin surface. There is mild kink noted in the proximal thigh GSV and the proximal to mid-calf segment is tortuous and superficial (~1.5mm from skin surface)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thigh perforator (2.5mm dia) fills thigh GSV seen ~8cm above the medial aspect of the femoral condy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calf perforator (2.5mm dia) fills calf varices seen ~12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/GSV reflux fills medial thigh and calf varices (superficial at knee level and tortuous proximal to mid to calf segment).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distal thigh perforator fills distal thigh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16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5:00Z</dcterms:modified>
  <cp:revision>5</cp:revision>
  <dc:subject/>
  <dc:title>Name:</dc:title>
</cp:coreProperties>
</file>